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mo Prei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106, Tarmo.prei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Enersense AS töö nr LC1423 „Põlluotsa Iide küla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Saaremaa vald Saare maakond“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142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16.09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15247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205_1-1 - Riigitee 21104 km 4,333 - 4,516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2.11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Jämaja-Häng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nine läbindamine, kaevu paigaldus. 18.11.2024- 06.12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95539939"/>
            <w:bookmarkStart w:id="1" w:name="__Fieldmark__0_389553993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895539939"/>
            <w:bookmarkStart w:id="3" w:name="__Fieldmark__1_389553993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05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11-12T07:09:00Z</dcterms:modified>
  <cp:revision>3</cp:revision>
  <dc:subject/>
  <dc:title>TEGUTSEMISE LUBA TEEMAA-ALAL  NR</dc:title>
</cp:coreProperties>
</file>